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22 июля 2019 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</w:t>
      </w:r>
      <w:r>
        <w:rPr>
          <w:sz w:val="24"/>
          <w:szCs w:val="24"/>
          <w:lang w:val="ru-RU"/>
        </w:rPr>
        <w:t>нестационарных</w:t>
      </w:r>
      <w:r>
        <w:rPr>
          <w:sz w:val="24"/>
          <w:szCs w:val="24"/>
        </w:rPr>
        <w:t xml:space="preserve"> предприятий общественного питания на территории городского округа «Город Калининград»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77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13.06.2019 г. № 32 (209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843"/>
        <w:gridCol w:w="850"/>
        <w:gridCol w:w="709"/>
        <w:gridCol w:w="1276"/>
        <w:gridCol w:w="1134"/>
        <w:gridCol w:w="1275"/>
        <w:gridCol w:w="993"/>
      </w:tblGrid>
      <w:tr>
        <w:trPr>
          <w:trHeight w:val="2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есто размещения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рок размещения (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азмер задатка (руб.)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– ориентир,                      д.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5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29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ориентир –                  д.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3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15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итомирская, ориентир –                 ул. Ваг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3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66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Гвардейский, ориентир – ТРЦ «Евро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58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91,48</w:t>
            </w:r>
          </w:p>
        </w:tc>
      </w:tr>
      <w:tr>
        <w:trPr>
          <w:trHeight w:val="2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, ориентир –                ул. З Космодемьян- 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5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Суворова, ориентир –                    ул. Тбилис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6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34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 ориентир –                    д. 156-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5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78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ориентир –универсам «Запад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76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38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ориентир – д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2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1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, ориентир –                  ул. П. Моро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0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3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Калинина, ориентир –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19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5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26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нсена, ориентир –                    д. 3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26,00</w:t>
            </w:r>
          </w:p>
        </w:tc>
      </w:tr>
      <w:tr>
        <w:trPr>
          <w:trHeight w:val="2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, ориентир – оптовые скла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0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05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ориентир – д.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9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98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пл. Калинина (остановка транспорта четная сторо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3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19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, ориентир –кольцо автоб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5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26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, ориентир пр-кт 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5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26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, ориентир пр-кт 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8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45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                                Дм. Донского, ориентир –                  ул. Ога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6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34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ориентир – д. 4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22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1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, ориентир –                ул. Белин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6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32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опарковая, ориентир –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6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вская, ориентир –магазин «Спа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8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94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ориентир –                    д.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,10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ориентир –                    ул. Зеле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3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ориентир –                  д. 91а (торговый цент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6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8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 Верхнее, ориентир – зона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ориентир –                  д. 2-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82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1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ориентир –                       ул. Пролета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3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, ориентир –магазин «Александра и 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3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5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Гвардейский, ориентир –                ТРЦ «Европ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2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1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А. Трибуца, ориентир – д.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2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1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. А. Трибуца, ориентир –                ул. Октябрь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. А. Трибуца, ориентир –                 2-я эстак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А. Трибуца, ориентир –                 ул. Череп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 № 1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5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5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Пара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Пара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юго, ориентир –                 ДС «Ю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№ 1 (мороженое, прохладительные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7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юго, ориентир –                 ДС «Ю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3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7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 ориентир –                 пр-кт Ленинский д. 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, ориентир – д.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, ориентир  –                    ул. П. Мороз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0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ориентир – мкр. М. Бори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6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ориентир – д.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7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3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. Ленинский, ориентир –               д. 52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1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. Ленинский, ориентир –                ул. Краснооктябр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пл. Калинина (остановка транспорта четная стор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9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д. 76-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№ 1 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2,04</w:t>
            </w:r>
          </w:p>
        </w:tc>
      </w:tr>
      <w:tr>
        <w:trPr>
          <w:trHeight w:val="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д. 76-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нспортная, ориентир – завод «Янтар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6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0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 Летнее, ориентир – зона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, ориентир – ск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6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, ориентир –кольцо автоб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0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байдулина, ориентир –                  ул. Док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2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 Леонова, ориентир – д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7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. Борзова, ориентир –                  ул.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5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7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, ориентир – пр-кт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01 сент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7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ориентир – д.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ориентир                     ул. Ефре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0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5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, ориентир остановка у памятника Тельм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9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лея смелых, ориентир ул. З. Космодемьян- с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Суворова, ориентир                         ул. Тбилис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9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ориентир д.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ориентир –универсам «Запад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06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8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нсена, ориентир –                    д. 3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, ориентир – оптовые скла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2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ориентир – д. 4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. Советский, ориентир –                 ул. Док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Балтийское, ориентир –               мкр. А. Космодемьян</w:t>
            </w:r>
          </w:p>
          <w:p>
            <w:pPr>
              <w:pStyle w:val="Normal"/>
              <w:rPr/>
            </w:pPr>
            <w:r>
              <w:rPr/>
              <w:t>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 по 01 нояб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. Трибуца, ориентир д.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30 ноября 2019г.,             с 01 марта по 30 но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13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68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, –  ориентир ск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30 ноября 2019г.,             с 01 марта по 30 но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6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3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 Летнее, ориентир – зона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июля по 30 ноября 2019г.,             с 01 марта по 30 ноября 2020, 2021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13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068,43</w:t>
            </w:r>
          </w:p>
        </w:tc>
      </w:tr>
    </w:tbl>
    <w:p>
      <w:pPr>
        <w:pStyle w:val="Normal"/>
        <w:widowControl w:val="false"/>
        <w:ind w:right="-142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ind w:right="-142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-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42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17.07.2019 по адресу г. Калининград обл., пл. Победы, 1, каб. 253. с 10 час. 00 мин. до 10 час. 2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9.07.2019 по адресу: 236035, г. Калининград обл., пл. Победы, 1, каб. 356 с 15 час. 00 мин.                                     до 15 час. 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оцедура оценки и сопоставления заявок проводится 22.07.2019 по адресу: 236035,    г. Калининград, пл. Победы, 1, каб. 356 с 15 час. 2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заявок на участие в конкурсе из                 9 (девяти) членов комиссии присутствуют 7 (сем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</w:tr>
      <w:tr>
        <w:trPr>
          <w:trHeight w:val="447" w:hRule="atLeast"/>
        </w:trPr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 по лотам №№ 28, 29, 68, 73, 77: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945"/>
      </w:tblGrid>
      <w:tr>
        <w:trPr>
          <w:tblHeader w:val="true"/>
          <w:trHeight w:val="57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индивидуального предпринимателя), номер лота 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а Мехпара Фейруз Кызы, лоты №№ 68, 73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Енокян Вреж Оганесович, лот № 28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Мусаев Алага Семназ Оглы лот №68, 73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редов  Вячеслав Андреевич, лоты №№ 28, 29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 № 77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, лот № 77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росс Даниил Анатольевич, лоты № 28, 29, 77 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  <w:tab w:val="left" w:pos="360" w:leader="none"/>
                <w:tab w:val="left" w:pos="577" w:leader="none"/>
                <w:tab w:val="left" w:pos="851" w:leader="none"/>
              </w:tabs>
              <w:snapToGrid w:val="false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, лот № 77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ями конкурса субъектов предпринимательской деятельности, предложивших наилучшие условия и набравших наибольшее количество баллов: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835"/>
        <w:gridCol w:w="2299"/>
        <w:gridCol w:w="1103"/>
        <w:gridCol w:w="882"/>
        <w:gridCol w:w="1245"/>
        <w:gridCol w:w="1730"/>
        <w:gridCol w:w="16"/>
      </w:tblGrid>
      <w:tr>
        <w:trPr>
          <w:tblHeader w:val="true"/>
          <w:trHeight w:val="23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39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 28 - озеро Верхнее, ориентир - зона отдыха</w:t>
            </w:r>
          </w:p>
        </w:tc>
      </w:tr>
      <w:tr>
        <w:trPr>
          <w:trHeight w:val="40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нокян Вреж Оганес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</w:t>
            </w:r>
          </w:p>
        </w:tc>
      </w:tr>
      <w:tr>
        <w:trPr>
          <w:trHeight w:val="6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редов  Вячеслав Андре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9</w:t>
            </w:r>
          </w:p>
        </w:tc>
      </w:tr>
      <w:tr>
        <w:trPr>
          <w:trHeight w:val="52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8</w:t>
            </w:r>
          </w:p>
        </w:tc>
      </w:tr>
      <w:tr>
        <w:trPr>
          <w:trHeight w:val="594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9 -ул. Черняховского, ориентир – д. 2-4а</w:t>
            </w:r>
          </w:p>
        </w:tc>
      </w:tr>
      <w:tr>
        <w:trPr>
          <w:trHeight w:val="56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редов  Вячеслав Андре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</w:tr>
      <w:tr>
        <w:trPr>
          <w:trHeight w:val="55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8</w:t>
            </w:r>
          </w:p>
        </w:tc>
      </w:tr>
      <w:tr>
        <w:trPr>
          <w:trHeight w:val="37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Лот № 68 - ул. Дзержинского, ориентир – универсам «Западный»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а Мехпара Фейруз Кыз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5</w:t>
            </w:r>
          </w:p>
        </w:tc>
      </w:tr>
      <w:tr>
        <w:trPr>
          <w:trHeight w:val="42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усаев Алага Семназ Огл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5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73 - пр-кт. Советский, ориентир – ул. Докука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а Мехпара Фейруз Кыз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усаев Алага Семназ Огл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53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77 - озеро Летнее, ориентир – зона отдыха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713"/>
        <w:gridCol w:w="2260"/>
        <w:gridCol w:w="4250"/>
      </w:tblGrid>
      <w:tr>
        <w:trPr>
          <w:trHeight w:val="281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28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right="-425" w:firstLine="708"/>
        <w:jc w:val="both"/>
        <w:rPr>
          <w:sz w:val="24"/>
        </w:rPr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 xml:space="preserve">Сумма внесенного задатка засчитывается в счет обеспечения исполнения обязательств претендента, ставшего  победителем конкурса: 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27"/>
        <w:gridCol w:w="1985"/>
        <w:gridCol w:w="1843"/>
        <w:gridCol w:w="1417"/>
        <w:gridCol w:w="1418"/>
        <w:gridCol w:w="1827"/>
        <w:gridCol w:w="15"/>
      </w:tblGrid>
      <w:tr>
        <w:trPr>
          <w:tblHeader w:val="true"/>
          <w:trHeight w:val="290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Стоимость 1 кв.м. за один день торговли, предложен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ная участником конкурса, 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о Верхнее, ориентир - зона отдых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ительные напит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6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</w:rPr>
              <w:t xml:space="preserve">ул. Черняховского, ориентир – </w:t>
            </w:r>
            <w:r>
              <w:rPr>
                <w:i w:val="false"/>
                <w:lang w:val="ru-RU"/>
              </w:rPr>
              <w:t xml:space="preserve">                   </w:t>
            </w:r>
            <w:r>
              <w:rPr>
                <w:i w:val="false"/>
              </w:rPr>
              <w:t>д. 2-4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. напит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2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а Мехпара Фейруз Кыз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</w:rPr>
              <w:t>ул. Дзержинского, ориентир –универсам «Западны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по реализации бахчевых культу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50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лиева Мехпара Фейруз Кыз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</w:rPr>
              <w:t>пр-кт. Советский, ориентир –                 ул. Доку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по реализации бахчевых культу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5,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Летнее, ориентир – зона отдых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708,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13"/>
        <w:gridCol w:w="2260"/>
        <w:gridCol w:w="4250"/>
      </w:tblGrid>
      <w:tr>
        <w:trPr>
          <w:trHeight w:val="281" w:hRule="atLeast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28" w:hRule="atLeast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Произвести возврат денежных средств, внесенных в качестве обеспечения заявок на участие в конкур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Енокяну Врежу Оганесовичу по лоту № 28 в размере 1431,30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П Середову  Вячеславу Андреевичу по лоту № 28 в размере 1443,00 руб., по лоту № 29 в размере 3042,00 руб.; </w:t>
      </w:r>
    </w:p>
    <w:p>
      <w:pPr>
        <w:pStyle w:val="Normal"/>
        <w:jc w:val="both"/>
        <w:rPr/>
      </w:pPr>
      <w:r>
        <w:rPr>
          <w:sz w:val="24"/>
          <w:szCs w:val="24"/>
        </w:rPr>
        <w:t>- ИП Мусаеву Алаге Семназ Оглы по лоту № 68 в размере 6506,50 руб., по лоту № 73 в размере 5280,00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ИП Худушину Андрею Анатольевичу по лоту № 77 в размере 56068,43 руб.;</w:t>
      </w:r>
    </w:p>
    <w:p>
      <w:pPr>
        <w:pStyle w:val="Normal"/>
        <w:jc w:val="both"/>
        <w:rPr/>
      </w:pPr>
      <w:r>
        <w:rPr>
          <w:sz w:val="24"/>
          <w:szCs w:val="24"/>
        </w:rPr>
        <w:t>- ИП Кроссу Даниилу Анатольевичу по лоту № 77 в размере 56068,43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Гаагу Евгению Владимировичу по лоту № 77 в размере 56068,43 руб.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ab/>
        <w:t xml:space="preserve">11.Настоящий протокол будет размещен на официальном сайте администрации городского округа «Город Калининград» в сети Интернет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2. Подписи членов конкурсной комиссии и победителей открытого конкурса:</w:t>
      </w:r>
    </w:p>
    <w:tbl>
      <w:tblPr>
        <w:tblW w:w="93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6"/>
      </w:tblGrid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392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5260</wp:posOffset>
                      </wp:positionV>
                      <wp:extent cx="16478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85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40"/>
      <w:szCs w:val="4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4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6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4:00Z</dcterms:created>
  <dc:creator>Сеченова</dc:creator>
  <dc:description/>
  <cp:keywords/>
  <dc:language>en-US</dc:language>
  <cp:lastModifiedBy>Медведева Инна Тимофеевна</cp:lastModifiedBy>
  <cp:lastPrinted>2019-07-23T14:51:00Z</cp:lastPrinted>
  <dcterms:modified xsi:type="dcterms:W3CDTF">2019-07-23T13:06:00Z</dcterms:modified>
  <cp:revision>17</cp:revision>
  <dc:subject/>
  <dc:title>ПРОТОКОЛ № 2</dc:title>
</cp:coreProperties>
</file>